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A great number of political officials have recently been asking the Mundanes about the Heresy laws.    What is considered Heresy and what is not.    We see Aislings named IWeakestI and BritneySpears walking our lands, speaking the garbled tongues of 'LOL' and "BRB".    Many have asked us if that is Heresy or not.    That a former Mundane stated that it was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 have spoken to that Mundane and he has informed me that his ruling on the subject was misquoted.    His exact ruling was that either these areas of Heresy had to be enforced unilaterally - that is applied to everyone - or else not enforced at all.    During the time of his decision, he had found Guards banishing those they did not like for Heresy while allowing their friends to speak in the 'LOL' tongu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it is the decision of the political group of Mileth to make such Heretical laws and will enforce them to everyone, the Mundanes will not stand in your way. In fact, if it is asked of us to train special Mundane guards to warn, fine, banish and eventually Exile such Heretical speech, we will see what we can d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enforcement of such laws may not begin until one full moon has passed ((1/22/01)) to give Aislings a time to adju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ood day to you all.</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